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68</w:t>
      </w:r>
      <w:r>
        <w:rPr>
          <w:rFonts w:cs="Times New Roman CYR" w:ascii="Times New Roman CYR" w:hAnsi="Times New Roman CYR"/>
          <w:i/>
        </w:rPr>
        <w:t>, май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22 мая — День биоразнообразия </w:t>
      </w:r>
    </w:p>
    <w:p>
      <w:pPr>
        <w:pStyle w:val="Normal"/>
        <w:spacing w:before="240" w:after="0"/>
        <w:rPr/>
      </w:pPr>
      <w:r>
        <w:rPr/>
        <w:t>СОДЕРЖАНИЕ</w:t>
      </w:r>
    </w:p>
    <w:p>
      <w:pPr>
        <w:pStyle w:val="Normal"/>
        <w:numPr>
          <w:ilvl w:val="0"/>
          <w:numId w:val="4"/>
        </w:numPr>
        <w:tabs>
          <w:tab w:val="clear" w:pos="708"/>
          <w:tab w:val="left" w:pos="360" w:leader="none"/>
        </w:tabs>
        <w:ind w:left="360" w:hanging="360"/>
        <w:rPr/>
      </w:pPr>
      <w:r>
        <w:rPr/>
        <w:t>Биоразнообразие – основа благосостояния человека и глобального процветания.</w:t>
      </w:r>
    </w:p>
    <w:p>
      <w:pPr>
        <w:pStyle w:val="Normal"/>
        <w:numPr>
          <w:ilvl w:val="0"/>
          <w:numId w:val="2"/>
        </w:numPr>
        <w:tabs>
          <w:tab w:val="clear" w:pos="708"/>
          <w:tab w:val="left" w:pos="360" w:leader="none"/>
        </w:tabs>
        <w:ind w:left="360" w:hanging="360"/>
        <w:rPr/>
      </w:pPr>
      <w:r>
        <w:rPr/>
        <w:t>Задачи по охране многообразия видов не выполнены.</w:t>
      </w:r>
    </w:p>
    <w:p>
      <w:pPr>
        <w:pStyle w:val="Normal"/>
        <w:numPr>
          <w:ilvl w:val="0"/>
          <w:numId w:val="2"/>
        </w:numPr>
        <w:tabs>
          <w:tab w:val="clear" w:pos="708"/>
          <w:tab w:val="left" w:pos="360" w:leader="none"/>
        </w:tabs>
        <w:ind w:left="360" w:hanging="360"/>
        <w:rPr/>
      </w:pPr>
      <w:r>
        <w:rPr/>
        <w:t>Глобальная перспектива в области биоразнообразия 3.</w:t>
      </w:r>
    </w:p>
    <w:p>
      <w:pPr>
        <w:pStyle w:val="Normal"/>
        <w:numPr>
          <w:ilvl w:val="0"/>
          <w:numId w:val="2"/>
        </w:numPr>
        <w:tabs>
          <w:tab w:val="clear" w:pos="708"/>
          <w:tab w:val="left" w:pos="360" w:leader="none"/>
        </w:tabs>
        <w:ind w:left="360" w:hanging="360"/>
        <w:rPr/>
      </w:pPr>
      <w:r>
        <w:rPr/>
        <w:t>Сохранение биологического разнообразия и его функций как условие устойчивого развития.</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pPr>
      <w:r>
        <w:rPr>
          <w:b/>
          <w:caps/>
          <w:sz w:val="24"/>
          <w:szCs w:val="24"/>
        </w:rPr>
        <w:t>Биоразнообразие – основа благосостояния человека и глобального процветания. Торжества по поводу Международного дня биологического разнообразия</w:t>
      </w:r>
    </w:p>
    <w:p>
      <w:pPr>
        <w:pStyle w:val="Normal"/>
        <w:spacing w:before="120" w:after="0"/>
        <w:jc w:val="center"/>
        <w:rPr>
          <w:i/>
          <w:i/>
        </w:rPr>
      </w:pPr>
      <w:r>
        <w:rPr>
          <w:i/>
        </w:rPr>
        <w:t>(Пресс-релиз, не является официальным документом)</w:t>
      </w:r>
    </w:p>
    <w:p>
      <w:pPr>
        <w:pStyle w:val="Normal"/>
        <w:spacing w:before="120" w:after="0"/>
        <w:rPr/>
      </w:pPr>
      <w:r>
        <w:rPr>
          <w:i/>
        </w:rPr>
        <w:t>Монреаль, 22 мая 2010 г</w:t>
      </w:r>
      <w:r>
        <w:rPr/>
        <w:t xml:space="preserve">. С 1994 года весь мир отмечает Международный день биологического разнообразия. Однако празднование 22 мая этого года является необычным. Это происходит не только потому, что 2010 год является Международным годом биоразнообразия, но еще и потому, что тема «Биоразнообразие в целях развития и сокращения масштабов нищеты» напоминает нам об уникальном вкладе биоразнообразия в достижение Целей развития на тысячелетие, включая сокращение масштабов нищеты. </w:t>
      </w:r>
    </w:p>
    <w:p>
      <w:pPr>
        <w:pStyle w:val="Normal"/>
        <w:spacing w:before="120" w:after="0"/>
        <w:rPr/>
      </w:pPr>
      <w:r>
        <w:rPr/>
        <w:t xml:space="preserve">Несмотря на важность биоразнообразия, новости отнюдь не радуют. Основанное на 120 национальных докладах, полученных от правительств, недавно опубликованное третье издание Глобальной перспективы в области биоразнообразия показывает, что утрата биоразнообразия продолжает идти беспрецедентными темпами, причем тенденции, согласно прогнозам, будут ускоряться, подрывая тем самым усилия по достижению Целей развития на тысячелетие (ЦРТ). </w:t>
      </w:r>
    </w:p>
    <w:p>
      <w:pPr>
        <w:pStyle w:val="Normal"/>
        <w:spacing w:before="120" w:after="0"/>
        <w:rPr/>
      </w:pPr>
      <w:r>
        <w:rPr/>
        <w:t xml:space="preserve">Обратить эту негативную тенденцию вспять не только возможно, но и жизненно необходимо для благосостояния людей. </w:t>
      </w:r>
    </w:p>
    <w:p>
      <w:pPr>
        <w:pStyle w:val="Normal"/>
        <w:spacing w:before="120" w:after="0"/>
        <w:rPr/>
      </w:pPr>
      <w:r>
        <w:rPr/>
        <w:t xml:space="preserve">22 мая сообщества смогут поразмыслить о той важной роли, которую разнообразие форм жизни на нашей планете играет в обеспечении благосостояния, здоровья и процветания для всех, а особенно для самых бедных. Торжества планируются во всем мире и включат в себя массовое и беспрецедентное празднование в Африканской штаб-квартире Организации Объединенных Наций в Найроби. </w:t>
      </w:r>
    </w:p>
    <w:p>
      <w:pPr>
        <w:pStyle w:val="Normal"/>
        <w:spacing w:before="120" w:after="0"/>
        <w:rPr/>
      </w:pPr>
      <w:r>
        <w:rPr/>
        <w:t xml:space="preserve">Биоразнообразие важно для развития и для сокращения масштабов нищеты по следующим причинам: </w:t>
      </w:r>
    </w:p>
    <w:p>
      <w:pPr>
        <w:pStyle w:val="Normal"/>
        <w:numPr>
          <w:ilvl w:val="0"/>
          <w:numId w:val="3"/>
        </w:numPr>
        <w:tabs>
          <w:tab w:val="clear" w:pos="708"/>
          <w:tab w:val="left" w:pos="360" w:leader="none"/>
        </w:tabs>
        <w:spacing w:before="120" w:after="0"/>
        <w:ind w:left="360" w:hanging="360"/>
        <w:rPr/>
      </w:pPr>
      <w:r>
        <w:rPr/>
        <w:t xml:space="preserve">существенная доля средств существования почти одной шестой населения мира зависит от охраняемых районов; </w:t>
      </w:r>
    </w:p>
    <w:p>
      <w:pPr>
        <w:pStyle w:val="Normal"/>
        <w:numPr>
          <w:ilvl w:val="0"/>
          <w:numId w:val="3"/>
        </w:numPr>
        <w:tabs>
          <w:tab w:val="clear" w:pos="708"/>
          <w:tab w:val="left" w:pos="360" w:leader="none"/>
        </w:tabs>
        <w:spacing w:before="120" w:after="0"/>
        <w:ind w:left="360" w:hanging="360"/>
        <w:rPr/>
      </w:pPr>
      <w:r>
        <w:rPr/>
        <w:t xml:space="preserve">более миллиарда людей в развивающихся странах используют рыбу как основной источник питания, но 80% мировых рыбных запасов подвергаются полной или чрезмерной эксплуатации; </w:t>
      </w:r>
    </w:p>
    <w:p>
      <w:pPr>
        <w:pStyle w:val="Normal"/>
        <w:numPr>
          <w:ilvl w:val="0"/>
          <w:numId w:val="3"/>
        </w:numPr>
        <w:tabs>
          <w:tab w:val="clear" w:pos="708"/>
          <w:tab w:val="left" w:pos="360" w:leader="none"/>
        </w:tabs>
        <w:spacing w:before="120" w:after="0"/>
        <w:ind w:left="360" w:hanging="360"/>
        <w:rPr/>
      </w:pPr>
      <w:r>
        <w:rPr/>
        <w:t xml:space="preserve">местные хозяйства в Ботсване, например, ежегодно получают 32 миллиона долл. США от использования водно-болотных угодий в дельте Окаванго, в основном за счет туризма. Общий объем экономических показателей составляет 145 миллионов долл. США—2.6% ВНП Ботсваны; </w:t>
      </w:r>
    </w:p>
    <w:p>
      <w:pPr>
        <w:pStyle w:val="Normal"/>
        <w:numPr>
          <w:ilvl w:val="0"/>
          <w:numId w:val="3"/>
        </w:numPr>
        <w:tabs>
          <w:tab w:val="clear" w:pos="708"/>
          <w:tab w:val="left" w:pos="360" w:leader="none"/>
        </w:tabs>
        <w:spacing w:before="120" w:after="0"/>
        <w:ind w:left="360" w:hanging="360"/>
        <w:rPr/>
      </w:pPr>
      <w:r>
        <w:rPr/>
        <w:t xml:space="preserve">1.6 миллиарда людей в мире полагаются на древесину и недревесные лесные продукты, однако ежегодные темпы вырубки леса составляют 13 миллионов гектаров, что примерно равно территории Бангладеш. </w:t>
      </w:r>
    </w:p>
    <w:p>
      <w:pPr>
        <w:pStyle w:val="Normal"/>
        <w:spacing w:before="120" w:after="0"/>
        <w:rPr/>
      </w:pPr>
      <w:r>
        <w:rPr/>
        <w:t xml:space="preserve">В знак признания важности биоразнообразия принятая в Йоханнесбурге цель по значительному сокращению темпов утраты биоразнообразия к 2010 году была включена в цель 7 (обеспечение биологической устойчивости) Целей развития на тысячелетие (ЦРТ). </w:t>
      </w:r>
    </w:p>
    <w:p>
      <w:pPr>
        <w:pStyle w:val="Normal"/>
        <w:spacing w:before="120" w:after="0"/>
        <w:rPr/>
      </w:pPr>
      <w:r>
        <w:rPr/>
        <w:t xml:space="preserve">Однако задача обратить вспять утрату биоразнообразия является одним из ключевых аспектов повестки дня ЦРТ в целом и способствует не только оздоровлению окружающей среды, но и достижению всех других целей ЦРТ, включая ликвидацию крайней нищеты и голода, обеспечение здоровья и образования для всех и достижение международного сотрудничества. </w:t>
      </w:r>
    </w:p>
    <w:p>
      <w:pPr>
        <w:pStyle w:val="Normal"/>
        <w:spacing w:before="120" w:after="0"/>
        <w:rPr/>
      </w:pPr>
      <w:r>
        <w:rPr/>
        <w:t xml:space="preserve">Вторя теме Международного дня биологического разнообразия, Перспектива также отметила, что продолжающуюся утрату биоразнообразия невозможно рассматривать в отрыве от основных проблем общества. Достижение ЦРТ и укрепление здоровья, благосостояния и безопасности нынешнего и будущих поколений станут более вероятными, если биоразнообразию будет уделяться то приоритетное внимание, которого оно заслуживает, в планах и программах развития. </w:t>
      </w:r>
    </w:p>
    <w:p>
      <w:pPr>
        <w:pStyle w:val="Normal"/>
        <w:spacing w:before="120" w:after="0"/>
        <w:rPr/>
      </w:pPr>
      <w:r>
        <w:rPr/>
        <w:t xml:space="preserve">Празднование этой темы является вкладом в 10-летний обзор Целей развития на тысячелетие, который будет проводиться в Нью-Йорке 20-22 сентября 2010 года с участием глав государств и правительств. Эта тема была также предложена для первого в истории саммита глав государств и правительств по проблемам сохранения биоразнообразия, который состоится также в Нью-Йорке 22 сентября 2010 года во время шестьдесят пятой сессии Генеральной Ассамблеи Организации Объединенных Наций. </w:t>
      </w:r>
    </w:p>
    <w:p>
      <w:pPr>
        <w:pStyle w:val="Normal"/>
        <w:spacing w:before="120" w:after="0"/>
        <w:rPr/>
      </w:pPr>
      <w:r>
        <w:rPr/>
        <w:t xml:space="preserve">Саммит в Нью-Йорке по вопросам биоразнообразия предоставляет лидерам мира уникальную возможность продемонстрировать свою руководящую роль и сформировать новую концепцию по сохранению биоразнообразия. Это видение воплотится в стратегическом плане действий на следующее десятилетие на Саммите по вопросам биоразнообразия, который состоится в Нагое (Япония) в октябре. </w:t>
      </w:r>
    </w:p>
    <w:p>
      <w:pPr>
        <w:pStyle w:val="Normal"/>
        <w:spacing w:before="120" w:after="0"/>
        <w:rPr/>
      </w:pPr>
      <w:r>
        <w:rPr/>
        <w:t xml:space="preserve">Анжела Кроппер, заместитель Исполнительного директора Программы Организации Объединенных Наций по окружающей среде, сказала: «Для ЮНЕП большая честь выступить в роли устроителя этого важного празднования, так как выбранная тема занимает центральное место в нашей миссии и лежит в основе всей нашей деятельности. Это является важным вкладом в Международный год биоразнообразия, который отмечается в этом году». </w:t>
      </w:r>
    </w:p>
    <w:p>
      <w:pPr>
        <w:pStyle w:val="Normal"/>
        <w:spacing w:before="120" w:after="0"/>
        <w:rPr/>
      </w:pPr>
      <w:r>
        <w:rPr/>
        <w:t xml:space="preserve">Ахмед Джоглаф, Исполнительный секретарь Конвенции о биологическом разнообразии, заявил: «Идея третьего издания Глобальной перспективы в области биоразнообразия предельно ясна. Срочно нужна новая концепция биоразнообразия. Продолжать действовать, как обычно означает смириться с сокращением биоразнообразия и ростом нищеты и голода в будущем». </w:t>
      </w:r>
    </w:p>
    <w:p>
      <w:pPr>
        <w:pStyle w:val="Normal"/>
        <w:spacing w:before="120" w:after="0"/>
        <w:rPr/>
      </w:pPr>
      <w:r>
        <w:rPr/>
        <w:t xml:space="preserve">Он добавил, что «биоразнообразие представляет не только эстетическую ценность – оно поддерживает нашу жизнь и нашу экономику. Оно является одним из основных элементов устойчивого развития и будущей зеленой экономики. Действовать для того, чтобы обратить вспять нынешние тенденции, означает действовать в интересах экологической чистоты и процветания человечества в будущем». </w:t>
      </w:r>
    </w:p>
    <w:p>
      <w:pPr>
        <w:pStyle w:val="Normal"/>
        <w:spacing w:before="120" w:after="0"/>
        <w:rPr/>
      </w:pPr>
      <w:r>
        <w:rPr/>
        <w:t xml:space="preserve">«Африка может очень многое потерять, если мы будем продолжать действовать, как обычно, и может очень многое выиграть, если будут предприняты решительные действия. Именно поэтому всемирные торжества проводятся в Африке при содействии Программы Организации Объединенных Наций по окружающей среде в Отделении Организации Объединенных Наций в Найроби», сказал г-н Джоглаф. </w:t>
      </w:r>
    </w:p>
    <w:p>
      <w:pPr>
        <w:pStyle w:val="Normal"/>
        <w:spacing w:before="120" w:after="0"/>
        <w:rPr>
          <w:i/>
          <w:i/>
        </w:rPr>
      </w:pPr>
      <w:r>
        <w:rPr>
          <w:i/>
        </w:rPr>
        <w:t xml:space="preserve">Примечания для редакторов: </w:t>
      </w:r>
    </w:p>
    <w:p>
      <w:pPr>
        <w:pStyle w:val="Normal"/>
        <w:spacing w:before="120" w:after="0"/>
        <w:rPr/>
      </w:pPr>
      <w:r>
        <w:rPr/>
        <w:t xml:space="preserve">Конвенция о биологическом разнообразии (КБР), открытая для подписания на Саммите Земли в Рио-де-Жанейро в 1992 году и вступившая в силу в декабре 1993 года, является международным договором о сохранении и устойчивом использовании биоразнообразия и совместном использовании на справедливой основе выгод от применения генетических ресурсов. 193 Стороны Конвенции обеспечивают ей почти универсальное участие стран. В рамках Конвенции прилагаются усилия к устранению угроз, которым подвергается биоразнообразие и экосистемные услуги, включая угрозы вследствие изменения климата, путем проведения научных оценок, разработки инструментов, стимулов и процессов, передачи технологии и передовых методов и всемерного и активного участия в работе соответствующих субъектов деятельности, включая коренные и местные общины, молодежь, НПО, женщин и деловые круги. Картахенский протокол по биобезопасности, являющийся вспомогательным договором к Конвенции, нацелен на обеспечение защиты биологического разнообразия от потенциальных рисков, которые представляют собой живые измененные организмы, полученные в результате применения современной биотехнологии. Участниками Протокола являются на сегодняшний день 156 стран и Европейское сообщество. Секретариат Конвенции и Картахенского протокола к ней находится в Монреале. </w:t>
      </w:r>
    </w:p>
    <w:p>
      <w:pPr>
        <w:pStyle w:val="Normal"/>
        <w:spacing w:before="120" w:after="0"/>
        <w:rPr/>
      </w:pPr>
      <w:r>
        <w:rPr/>
        <w:t xml:space="preserve">Дополнительную информацию см. на сайте www.cbd.int </w:t>
      </w:r>
    </w:p>
    <w:p>
      <w:pPr>
        <w:pStyle w:val="Normal"/>
        <w:spacing w:before="120" w:after="0"/>
        <w:rPr>
          <w:b/>
          <w:b/>
          <w:i/>
          <w:i/>
        </w:rPr>
      </w:pPr>
      <w:r>
        <w:rPr>
          <w:b/>
          <w:i/>
        </w:rPr>
        <w:t xml:space="preserve">Международный день биоразнообразия </w:t>
      </w:r>
    </w:p>
    <w:p>
      <w:pPr>
        <w:pStyle w:val="Normal"/>
        <w:spacing w:before="120" w:after="0"/>
        <w:rPr/>
      </w:pPr>
      <w:r>
        <w:rPr/>
        <w:t xml:space="preserve">Дополнительную информацию см. на сайте www.cbd.int/idb </w:t>
      </w:r>
    </w:p>
    <w:p>
      <w:pPr>
        <w:pStyle w:val="Normal"/>
        <w:spacing w:before="120" w:after="0"/>
        <w:rPr/>
      </w:pPr>
      <w:r>
        <w:rPr/>
        <w:t xml:space="preserve">Заявление Генерального секретаря Организации Объединенных Наций: http://www.cbd.int/idb/2010/messages/ </w:t>
      </w:r>
    </w:p>
    <w:p>
      <w:pPr>
        <w:pStyle w:val="Normal"/>
        <w:spacing w:before="120" w:after="0"/>
        <w:rPr/>
      </w:pPr>
      <w:r>
        <w:rPr/>
        <w:t xml:space="preserve">Публикация о биоразнообразии в целях развития и сокращения масштабов нищеты: </w:t>
        <w:br/>
        <w:t xml:space="preserve">http://www.cbd.int/doc/bioday/2010/idb-2010-booklet-en.pdf </w:t>
        <w:br/>
        <w:t xml:space="preserve">http://www.cbd.int/doc/bioday/2010/idb-2010-booklet-fr.pdf </w:t>
        <w:br/>
        <w:t xml:space="preserve">http://www.cbd.int/doc/bioday/2010/idb-2010-booklet-es.pdf </w:t>
      </w:r>
    </w:p>
    <w:p>
      <w:pPr>
        <w:pStyle w:val="Normal"/>
        <w:spacing w:before="120" w:after="0"/>
        <w:rPr/>
      </w:pPr>
      <w:r>
        <w:rPr/>
        <w:t xml:space="preserve">Глобальные торжества: http://www.cbd.int/idb/2010/celebrations/ </w:t>
      </w:r>
    </w:p>
    <w:p>
      <w:pPr>
        <w:pStyle w:val="Normal"/>
        <w:spacing w:before="120" w:after="0"/>
        <w:rPr>
          <w:b/>
          <w:b/>
          <w:i/>
          <w:i/>
        </w:rPr>
      </w:pPr>
      <w:r>
        <w:rPr>
          <w:b/>
          <w:i/>
        </w:rPr>
        <w:t xml:space="preserve">2010 – Международный год биоразнообразия </w:t>
      </w:r>
    </w:p>
    <w:p>
      <w:pPr>
        <w:pStyle w:val="Normal"/>
        <w:spacing w:before="120" w:after="0"/>
        <w:rPr/>
      </w:pPr>
      <w:r>
        <w:rPr/>
        <w:t xml:space="preserve">Дополнительную информацию см. на сайте www.cbd.int/2010 или www.facebook.com/iyb2010 </w:t>
      </w:r>
    </w:p>
    <w:p>
      <w:pPr>
        <w:pStyle w:val="Normal"/>
        <w:spacing w:before="120" w:after="0"/>
        <w:jc w:val="right"/>
        <w:rPr/>
      </w:pPr>
      <w:r>
        <w:rPr>
          <w:i/>
        </w:rPr>
        <w:t>Источник</w:t>
      </w:r>
      <w:r>
        <w:rPr/>
        <w:t>: http://www.cbd.int/doc/press/2010/pr-2010-05-22-idb-ru.pdf</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Задачи по охране многообразия видов не выполнены</w:t>
      </w:r>
    </w:p>
    <w:p>
      <w:pPr>
        <w:pStyle w:val="Normal"/>
        <w:spacing w:before="120" w:after="0"/>
        <w:rPr/>
      </w:pPr>
      <w:r>
        <w:rPr/>
        <w:t>Согласно опубликованной в журнале Science статье группы исследователей, многим странам мира не удастся обеспечить выполнение своих международных обязательство по сокращению к 2010 числа угрожаемых биологических видов.</w:t>
      </w:r>
    </w:p>
    <w:p>
      <w:pPr>
        <w:pStyle w:val="Normal"/>
        <w:spacing w:before="120" w:after="0"/>
        <w:rPr/>
      </w:pPr>
      <w:r>
        <w:rPr/>
        <w:t>Практически все виды и экосистемы переживают состояние упадка, а антропогенное давление на них возрастает, говорится в статье.</w:t>
      </w:r>
    </w:p>
    <w:p>
      <w:pPr>
        <w:pStyle w:val="Normal"/>
        <w:spacing w:before="120" w:after="0"/>
        <w:rPr/>
      </w:pPr>
      <w:r>
        <w:rPr/>
        <w:t>Обязательства на 2010 в сфере охраны эндемических видов были приняты в 2002 году, однако исследователи указывают, что их выполнение носит "плачевный" характер.</w:t>
      </w:r>
    </w:p>
    <w:p>
      <w:pPr>
        <w:pStyle w:val="Normal"/>
        <w:spacing w:before="120" w:after="0"/>
        <w:rPr/>
      </w:pPr>
      <w:r>
        <w:rPr/>
        <w:t>"Наш анализ свидетельствует о том, что правительства не выполнили обязательств, взятых ими в 2002 году", - заявил глава группы исследователей Стюарт Бутчарт, сотрудник Всемирного центра мониторинга дикой природы при Программе ООН по охране окружающей среды.</w:t>
      </w:r>
    </w:p>
    <w:p>
      <w:pPr>
        <w:pStyle w:val="Normal"/>
        <w:spacing w:before="120" w:after="0"/>
        <w:rPr/>
      </w:pPr>
      <w:r>
        <w:rPr/>
        <w:t>А согласно другому участнику исследования, Джозефу Алкамо, "с 1970 года популяции животных сократились на 30%, районы мангровых джунглей на 20%, а площадь коралловых рифов – на 40%".</w:t>
      </w:r>
    </w:p>
    <w:p>
      <w:pPr>
        <w:pStyle w:val="Normal"/>
        <w:spacing w:before="120" w:after="0"/>
        <w:rPr>
          <w:b/>
          <w:b/>
          <w:bCs/>
        </w:rPr>
      </w:pPr>
      <w:r>
        <w:rPr>
          <w:b/>
          <w:bCs/>
        </w:rPr>
        <w:t>Дело плохо</w:t>
      </w:r>
    </w:p>
    <w:p>
      <w:pPr>
        <w:pStyle w:val="Normal"/>
        <w:spacing w:before="120" w:after="0"/>
        <w:rPr/>
      </w:pPr>
      <w:r>
        <w:rPr/>
        <w:t>В исследовании учитывались более 30 параметров изменений в условиях существования биологических видов и экосистем.</w:t>
      </w:r>
    </w:p>
    <w:p>
      <w:pPr>
        <w:pStyle w:val="Normal"/>
        <w:spacing w:before="120" w:after="0"/>
        <w:rPr/>
      </w:pPr>
      <w:r>
        <w:rPr/>
        <w:t>И очень немногие из них указывают на то, что утрата биоразнообразия замедляется.</w:t>
      </w:r>
    </w:p>
    <w:p>
      <w:pPr>
        <w:pStyle w:val="Normal"/>
        <w:spacing w:before="120" w:after="0"/>
        <w:rPr/>
      </w:pPr>
      <w:r>
        <w:rPr/>
        <w:t>С другой стороны, факторы риска – утрата хабитатов, изменения климата, вторжение чуждых и вредных видов – усиливаются.</w:t>
      </w:r>
    </w:p>
    <w:p>
      <w:pPr>
        <w:pStyle w:val="Normal"/>
        <w:spacing w:before="120" w:after="0"/>
        <w:rPr/>
      </w:pPr>
      <w:r>
        <w:rPr/>
        <w:t>Авторы статьи указывают, что стратегия борьбы с утратой биоразнообразия просто не отвечает поставленным задачам.</w:t>
      </w:r>
    </w:p>
    <w:p>
      <w:pPr>
        <w:pStyle w:val="Normal"/>
        <w:spacing w:before="120" w:after="0"/>
        <w:rPr/>
      </w:pPr>
      <w:r>
        <w:rPr/>
        <w:t>Хотя около 12% земной суши находится сейчас под охраной того или иного типа, далеко не все эти территории могут считаться заповедниками.</w:t>
      </w:r>
    </w:p>
    <w:p>
      <w:pPr>
        <w:pStyle w:val="Normal"/>
        <w:spacing w:before="120" w:after="0"/>
        <w:rPr/>
      </w:pPr>
      <w:r>
        <w:rPr/>
        <w:t>И лишь менее 1% акватории мирового океана находится под охраной.</w:t>
      </w:r>
    </w:p>
    <w:p>
      <w:pPr>
        <w:pStyle w:val="Normal"/>
        <w:spacing w:before="120" w:after="0"/>
        <w:rPr/>
      </w:pPr>
      <w:r>
        <w:rPr/>
        <w:t>Экологи надеются, что обнародование этих данных побудит правительства предпринять более решительные меры по охране природы в будущем.</w:t>
      </w:r>
    </w:p>
    <w:p>
      <w:pPr>
        <w:pStyle w:val="Normal"/>
        <w:spacing w:before="120" w:after="0"/>
        <w:rPr/>
      </w:pPr>
      <w:r>
        <w:rPr/>
        <w:t>Ближайшая возможность для этого представится в октябре этого года, когда в Нагое в Японии состоится конвенция ООН по биологическому разнообразию.</w:t>
      </w:r>
    </w:p>
    <w:p>
      <w:pPr>
        <w:pStyle w:val="Normal"/>
        <w:spacing w:before="120" w:after="0"/>
        <w:rPr/>
      </w:pPr>
      <w:r>
        <w:rPr/>
        <w:t>На ней будет рассматриваться вопрос о выполнении целей, намеченных на 2010 год. Новые меры должны быть направлены на сокращение антропогенного давления на экосистемы и отдельные виды – например, в области эксплуатации сельскохозяйственных угодий, загрязнения окружающей среды и противодействия неконтролируемому росту городов.</w:t>
      </w:r>
    </w:p>
    <w:p>
      <w:pPr>
        <w:pStyle w:val="Normal"/>
        <w:spacing w:before="120" w:after="0"/>
        <w:rPr/>
      </w:pPr>
      <w:r>
        <w:rPr/>
        <w:t>"Мировые лидеры приняли решительные меры по борьбе с экономическим кризисом", - говорит Саймон Стюарт, глава комиссии по выживанию видов при Международном союзе охраны природы. "Нам требуется решимость в деле охраны биологического разнообразия, которая была на таком же уровне, не говоря уже о масштабах инвестиций".</w:t>
      </w:r>
    </w:p>
    <w:p>
      <w:pPr>
        <w:pStyle w:val="Normal"/>
        <w:spacing w:before="120" w:after="0"/>
        <w:rPr/>
      </w:pPr>
      <w:r>
        <w:rPr>
          <w:i/>
        </w:rPr>
        <w:t>Ричард Блэк</w:t>
      </w:r>
      <w:r>
        <w:rPr/>
        <w:t>, обозреватель Би-би-си по вопросам экологии</w:t>
      </w:r>
    </w:p>
    <w:p>
      <w:pPr>
        <w:pStyle w:val="Normal"/>
        <w:spacing w:before="120" w:after="0"/>
        <w:jc w:val="right"/>
        <w:rPr/>
      </w:pPr>
      <w:r>
        <w:rPr>
          <w:i/>
        </w:rPr>
        <w:t>Источник</w:t>
      </w:r>
      <w:r>
        <w:rPr/>
        <w:t xml:space="preserve">: BBC Russian, 30 апреля 2010 г., </w:t>
      </w:r>
      <w:hyperlink r:id="rId2">
        <w:r>
          <w:rPr>
            <w:rStyle w:val="InternetLink"/>
          </w:rPr>
          <w:t>http://www.bbc.co.uk/russian/science/2010/04/100430_nature_targets_notmet.shtml</w:t>
        </w:r>
      </w:hyperlink>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Глобальная перспектива в области биоразнообразия 3</w:t>
      </w:r>
    </w:p>
    <w:p>
      <w:pPr>
        <w:pStyle w:val="Normal"/>
        <w:spacing w:before="120" w:after="0"/>
        <w:jc w:val="center"/>
        <w:rPr>
          <w:i/>
          <w:i/>
        </w:rPr>
      </w:pPr>
      <w:r>
        <w:rPr>
          <w:i/>
        </w:rPr>
        <w:t>Предисловие Генерального секретаря Организации Объединенных Наций</w:t>
      </w:r>
    </w:p>
    <w:p>
      <w:pPr>
        <w:pStyle w:val="Normal"/>
        <w:spacing w:before="120" w:after="0"/>
        <w:rPr/>
      </w:pPr>
      <w:r>
        <w:rPr/>
        <w:t>В 2002 году мировые лидеры постановили достичь существенного сокращения темпов утраты биоразнооб разия к 2010 году. Авторы настоящего третьего издания Глобальной перспективы в области биоразнообразия, проанализировав всю имеющуюся информацию, включая национальные доклады, представленные Сторонами, заключили, что эта цель не была достигнута. Более того, авторы Перспективы предупреждают, что основные нагрузки, ведущие к утрате биоразнообразия, не только носят постоянный характер, но и в некоторых случаях усиливаются.</w:t>
      </w:r>
    </w:p>
    <w:p>
      <w:pPr>
        <w:pStyle w:val="Normal"/>
        <w:spacing w:before="120" w:after="0"/>
        <w:rPr/>
      </w:pPr>
      <w:r>
        <w:rPr/>
        <w:t>Последствия этой коллективной неудачи, если их срочно не исправить, будут тяжелыми для всех нас. Биоразнообразие лежит в основе функционирования эко систем, от которых зависит наше пропитание и питьевая вода, наше здоровье и досуг и защита от природных катастроф. Утрата биоразнообразия затрагивает нас также в культурном и в духовном плане. И хотя этот аспект с трудом поддается количественному определению, он является неотъемлемым элементом нашего благосостояния.</w:t>
      </w:r>
    </w:p>
    <w:p>
      <w:pPr>
        <w:pStyle w:val="Normal"/>
        <w:spacing w:before="120" w:after="0"/>
        <w:rPr/>
      </w:pPr>
      <w:r>
        <w:rPr/>
        <w:t>Нынешние тенденции ведут к достижению многих потенциальных пределов толерантности, что катастро фически снизит способность экосистем обеспечивать эти важнейшие услуги. Малоимущее население, зависящее от них самым непосредственным образом, пострадает в первую очередь и при этом очень сильно. На карту поставлены основные цели, изложенные в Целях развития на тысячелетие: продовольственная обеспеченность, искоренение бедности и более здоровое население.</w:t>
      </w:r>
    </w:p>
    <w:p>
      <w:pPr>
        <w:pStyle w:val="Normal"/>
        <w:spacing w:before="120" w:after="0"/>
        <w:rPr/>
      </w:pPr>
      <w:r>
        <w:rPr/>
        <w:t>Сохранение биоразнообразия вносит ценнейший вклад в сокращение масштабов изменения климата и в снижение его негативного воздействия, делая экосистемы и, следовательно, человеческие общества более устойчивыми. Поэтому крайне важно решать проблемы, связанные с биоразнообразием и изменением климата, координиро ванным образом, обеспечивая им равную приоритетность.</w:t>
      </w:r>
    </w:p>
    <w:p>
      <w:pPr>
        <w:pStyle w:val="Normal"/>
        <w:spacing w:before="120" w:after="0"/>
        <w:rPr/>
      </w:pPr>
      <w:r>
        <w:rPr/>
        <w:t>В нескольких важных регионах национальная и между народная деятельность в поддержку биоразнообразия движется в позитивном направлении. Защите подве ргаются более обширные участки наземных и морских площадей, больше стран ведет борьбу с серьезной угрозой, которую несут инвазивные чужеродные виды, и больше средств выделяется для осуществления Конвенции о биологическом разнообразии.</w:t>
      </w:r>
    </w:p>
    <w:p>
      <w:pPr>
        <w:pStyle w:val="Normal"/>
        <w:spacing w:before="120" w:after="0"/>
        <w:rPr/>
      </w:pPr>
      <w:r>
        <w:rPr/>
        <w:t>Слишком часто, однако, противоречивая политика подрывает эти усилия. Для устранения коренных причин утраты биоразнообразия мы должны придавать этому вопросу значение первоочередной важности во всех областях принятия решений и во всех секторах экономики. Как ясно изложено в настоящем третьем издании Глобальной перспективы в области биоразнообразия, нельзя вспоминать о сохранении биоразнообразия в самый последний момент, когда все остальные цели уже достигаются, ведь биоразнообразие лежит в основе многих из этих целей. Нам необходимо новое видение биологического разнообразия для защиты здоровья планеты и обеспечения устойчивого будущего для человечества.</w:t>
      </w:r>
    </w:p>
    <w:p>
      <w:pPr>
        <w:pStyle w:val="Normal"/>
        <w:spacing w:before="120" w:after="0"/>
        <w:rPr/>
      </w:pPr>
      <w:r>
        <w:rPr>
          <w:i/>
        </w:rPr>
        <w:t>Пан Ги Мун</w:t>
      </w:r>
      <w:r>
        <w:rPr/>
        <w:br/>
        <w:t>Генеральный секретарь Организации Объединенных Наций</w:t>
      </w:r>
    </w:p>
    <w:p>
      <w:pPr>
        <w:pStyle w:val="Normal"/>
        <w:spacing w:before="120" w:after="0"/>
        <w:rPr/>
      </w:pPr>
      <w:r>
        <w:rPr/>
        <w:t>Текст доклада «Глобальной перспективы в области биоразнообразия 3» доступен по адресу: http://www.biodiversity.ru/kompanien/2010_biodiversity/publications.html</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Сохранение биологического разнообразия и его функций как условие устойчивого развития. ЭКОЛОГОЦЕНТРИЧЕСКАЯ концепциЯ природопользования</w:t>
      </w:r>
    </w:p>
    <w:p>
      <w:pPr>
        <w:pStyle w:val="Normal"/>
        <w:spacing w:before="120" w:after="0"/>
        <w:jc w:val="center"/>
        <w:rPr>
          <w:i/>
          <w:i/>
        </w:rPr>
      </w:pPr>
      <w:r>
        <w:rPr>
          <w:i/>
        </w:rPr>
        <w:t>(избранные главы статьи)</w:t>
      </w:r>
    </w:p>
    <w:p>
      <w:pPr>
        <w:pStyle w:val="Normal"/>
        <w:spacing w:before="120" w:after="0"/>
        <w:rPr/>
      </w:pPr>
      <w:r>
        <w:rPr/>
        <w:t>Обсуждая проблемы биосферного равновесия, политики и журналисты рассматривают биосферу прежде всего как среду существования человека, фокусируя внимание  в первую очередь на абиотических параметрах среды – показателях климата, концентрации парниковых газов, уровнях загрязнения среды и др. Процессы, происходящие в живой природе при этом отодвигаются на задний план. Однако в основе современного экологического кризиса лежит разрушение биоразнообразия и деградация его функций. В последние несколько десятилетий система отношений «человек-природа» радикально изменилась, биосфера перешла в новое состояние. Сегодня ключевым условием устойчивого развития человеческой цивилизации является поддержание механизмов регуляции среды, осуществляемой природными экосистемами и биосистемами. Проблема предотвращения экологической катастрофы и нарушений биосферного баланса должна решаться прежде всего путем сохранения и восстановления функций биоразнообразия. Среди жизнеобеспечивающих ресурсов биосферы наиболее важным следует считать природную биоту планеты, обеспечивающую поддержание стабильных и благоприятных для человека условий среды. Необходим переход к новой экологоцентрической концепции природопользования, учитывающей приоритетную ресурсную ценность средообразующих функций биологического разнообразия.</w:t>
      </w:r>
    </w:p>
    <w:p>
      <w:pPr>
        <w:pStyle w:val="Normal"/>
        <w:spacing w:before="120" w:after="0"/>
        <w:rPr>
          <w:b/>
          <w:b/>
        </w:rPr>
      </w:pPr>
      <w:r>
        <w:rPr>
          <w:b/>
        </w:rPr>
        <w:t>Ресурсы биосферы близки к исчерпанию</w:t>
      </w:r>
    </w:p>
    <w:p>
      <w:pPr>
        <w:pStyle w:val="Normal"/>
        <w:spacing w:before="120" w:after="0"/>
        <w:rPr/>
      </w:pPr>
      <w:r>
        <w:rPr/>
        <w:t xml:space="preserve">Основные проблемы выживания растущего человечества сегодня связаны с обеспечением продовольствием, пресной водой, энергией. Эти жизненно важные для человека факторы являются ресурсами биосферы, поскольку они определяются функционированием современной биоты или созданы ею в прошлом. Почвенное плодородие и климатические условия, обеспечивающее возможность ведения сельского хозяйства, а также ресурсы пресной воды создаются и поддерживаются средообразующей деятельностью экосистем. Ископаемое углеводородное топливо, представляющее основу современной мировой энергетики – результат накопления органического вещества биосферой в прежние геологические эпохи. </w:t>
      </w:r>
    </w:p>
    <w:p>
      <w:pPr>
        <w:pStyle w:val="Normal"/>
        <w:spacing w:before="120" w:after="0"/>
        <w:rPr/>
      </w:pPr>
      <w:r>
        <w:rPr/>
        <w:t>Основой производства продовольствия является сельское хозяйство[1]. Земли сельскохозяйственного пользования занимают в настоящее время около 40% поверхности суши (Millennium ecosystem assessment, 2005), и агроценозы можно рассматривать как крупнейший современный биом суши (Foley et al., 2005). Возможности для расширения пахотных земель крайне ограничены. В то же время на сельскохозяйственных землях развиваются процессы деградации почв, скорость которых достигает 13 млн. га в год (Жученко, 2008), причем на такой же площади ежегодно уничтожаются леса в основном из-за их перевода в новые сельскохозяйственные угодья[2] (Global Forest Resources Assessment 2005). Развитие эрозионных процессов в пахотных почвах в 10-100 раз превышает скорость почвообразования под естественной растительностью (Montgomery, 2007). За последние 40 лет производство продовольствия увеличивалось не за счет увеличения сельскохозяйственных площадей, а благодаря росту урожайности, обусловленного интенсификацией сельскохозяйственного производства с использованием удобрений, пестицидов и гербицидов, а также орошением почв. Это сопровождалось ростом потребления энергии и воды, усилением загрязнения среды. Таким образом, несмотря на прекращение существенного роста площадей, занятых сельским хозяйством, его давление на биосферу продолжает усиливаться, распространяясь на водные и энергетические ресурсы.</w:t>
      </w:r>
    </w:p>
    <w:p>
      <w:pPr>
        <w:pStyle w:val="Normal"/>
        <w:spacing w:before="120" w:after="0"/>
        <w:rPr/>
      </w:pPr>
      <w:r>
        <w:rPr/>
        <w:t>Водный баланс суши радикально изменен человеком в результате уничтожения и трансформация природных экосистем на больших площадях (Данилов-Данильян, Лосев, 2008). Ежегодное водопользование составляет более половины доступного для людей  стока пресной воды, включая возобновимые подземные источники (Jackson et al., 2001), а к 2025 г. прогнозируется рост потребления воды примерно еще на треть (Global environment outlook 4, 2007). Потребление воды наращивается за счет использования невозобновимых запасов «ископаемых» вод, которые уже в значительной степени истощены. Таким образом, ресурсы пресной воды также близки к исчерпанию (Данилов-Данильян, 2007). Треть стран мира испытывает недостаток воды, причем во многих вододефицитных регионах Земли (прежде всего, в Азии) плотность населения чрезвычайно высока (Живая Планета, 2008; Water, a shared responsibility, 2006). В ближайшем будущем прогнозируется увеличение дефицита воды в мире</w:t>
      </w:r>
      <w:r>
        <w:rPr>
          <w:lang w:val="en-US"/>
        </w:rPr>
        <w:t>[</w:t>
      </w:r>
      <w:r>
        <w:rPr/>
        <w:t>3</w:t>
      </w:r>
      <w:r>
        <w:rPr>
          <w:lang w:val="en-US"/>
        </w:rPr>
        <w:t>]</w:t>
      </w:r>
      <w:r>
        <w:rPr/>
        <w:t>.</w:t>
      </w:r>
    </w:p>
    <w:p>
      <w:pPr>
        <w:pStyle w:val="Normal"/>
        <w:spacing w:before="120" w:after="0"/>
        <w:rPr/>
      </w:pPr>
      <w:r>
        <w:rPr/>
        <w:t>Основой энергоресурсов сегодня является ископаемое топливо, дающее 80% производства первичной энергии, и его суммарные запасы пока достаточно велики (World Energy Outlook, 2008). В сфере энергообеспечения человечества основным ограничением являются не запасы ископаемого топлива, а способность биосферы аккумулировать растущие выбросы СО</w:t>
      </w:r>
      <w:r>
        <w:rPr>
          <w:vertAlign w:val="subscript"/>
        </w:rPr>
        <w:t>2</w:t>
      </w:r>
      <w:r>
        <w:rPr/>
        <w:t xml:space="preserve"> от его сжигания. Для того, чтобы избежать потепления более, чем на 2 градуса (что многие страны признали в качестве экологического «рубежа условной безопасности»), надо сократить потребление топлива так, что до 2050 г. более половины разведанных на сегодняшний день промышленных запасов нефти, газа и угля останутся нетронутыми (Meinshausen et al., 2009).</w:t>
      </w:r>
    </w:p>
    <w:p>
      <w:pPr>
        <w:pStyle w:val="Normal"/>
        <w:spacing w:before="120" w:after="0"/>
        <w:rPr/>
      </w:pPr>
      <w:r>
        <w:rPr/>
        <w:t>Однако ключевым ресурсом биосферы, определяющим будущее человечества, является биологическое разнообразие планеты. Именно разрушение биоразнообразия и его функций является основной причиной современного экологического кризиса. Живая природа выполняет жизненно важные для человека функции, без которых мы не сможем существовать на Земле. Функционирование природных экосистем, видов и популяций создает устойчивую и благоприятную для человека среду, обеспечивает условия для ведения сельского хозяйства, формирует запасы пресной воды, поддерживает газовый баланс в атмосфере, являясь таким образом необходимым компонентом глобальной энергетической системы человечества. Сегодня этот биосферный ресурс близок к исчерпанию. Дестабилизация среды и климатические изменения стали существенным негативным экономическим фактором и причиной развития социальных и политических конфликтов во многих странах и в мире в целом (Humanitarian implications…, 2008). Прогнозируемое увеличение частоты сверхжарких периодов (Battisti, Naylor, 2009) и неравномерности выпадения осадков (Climate change and water, 2008) может привести к глобальному снижению устойчивости сельскохозяйственного производства и усугублению проблем с обеспечением населения пресной водой.</w:t>
      </w:r>
    </w:p>
    <w:p>
      <w:pPr>
        <w:pStyle w:val="Normal"/>
        <w:spacing w:before="120" w:after="0"/>
        <w:rPr/>
      </w:pPr>
      <w:r>
        <w:rPr/>
        <w:t>Потребление природных ресурсов человечеством наиболее быстро увеличивалось во второй половине XX века. Беспрецедентно высокие темпы развития мировой экономики и глобальных изменений среды радикально изменили мир за несколько последних десятилетий на глазах ныне живущих людей. Вот лишь некоторые примеры:</w:t>
      </w:r>
    </w:p>
    <w:p>
      <w:pPr>
        <w:pStyle w:val="Normal"/>
        <w:numPr>
          <w:ilvl w:val="0"/>
          <w:numId w:val="3"/>
        </w:numPr>
        <w:tabs>
          <w:tab w:val="clear" w:pos="708"/>
          <w:tab w:val="left" w:pos="360" w:leader="none"/>
        </w:tabs>
        <w:spacing w:before="120" w:after="0"/>
        <w:ind w:left="360" w:hanging="360"/>
        <w:rPr/>
      </w:pPr>
      <w:r>
        <w:rPr/>
        <w:t>с 1960 по 2000 год население мира удвоилось - с 3 до 6 млрд. человек (Millennium ecosystem assessment, 2005), в 2009 г. оно составило 6,8 млрд. (Мировые демографические тенденции…, 2009);</w:t>
      </w:r>
    </w:p>
    <w:p>
      <w:pPr>
        <w:pStyle w:val="Normal"/>
        <w:numPr>
          <w:ilvl w:val="0"/>
          <w:numId w:val="3"/>
        </w:numPr>
        <w:tabs>
          <w:tab w:val="clear" w:pos="708"/>
          <w:tab w:val="left" w:pos="360" w:leader="none"/>
        </w:tabs>
        <w:spacing w:before="120" w:after="0"/>
        <w:ind w:left="360" w:hanging="360"/>
        <w:rPr/>
      </w:pPr>
      <w:r>
        <w:rPr/>
        <w:t>за это же время мировая экономика (глобальный ВВП) выросла почти в 6 раз (Millennium ecosystem assessment, 2005);</w:t>
      </w:r>
    </w:p>
    <w:p>
      <w:pPr>
        <w:pStyle w:val="Normal"/>
        <w:numPr>
          <w:ilvl w:val="0"/>
          <w:numId w:val="3"/>
        </w:numPr>
        <w:tabs>
          <w:tab w:val="clear" w:pos="708"/>
          <w:tab w:val="left" w:pos="360" w:leader="none"/>
        </w:tabs>
        <w:spacing w:before="120" w:after="0"/>
        <w:ind w:left="360" w:hanging="360"/>
        <w:rPr/>
      </w:pPr>
      <w:r>
        <w:rPr/>
        <w:t>в этот период производство продовольствия росло быстрее численности населения (2–2,5 раза) (Millennium ecosystem assessment, 2005);</w:t>
      </w:r>
    </w:p>
    <w:p>
      <w:pPr>
        <w:pStyle w:val="Normal"/>
        <w:numPr>
          <w:ilvl w:val="0"/>
          <w:numId w:val="3"/>
        </w:numPr>
        <w:tabs>
          <w:tab w:val="clear" w:pos="708"/>
          <w:tab w:val="left" w:pos="360" w:leader="none"/>
        </w:tabs>
        <w:spacing w:before="120" w:after="0"/>
        <w:ind w:left="360" w:hanging="360"/>
        <w:rPr/>
      </w:pPr>
      <w:r>
        <w:rPr/>
        <w:t>производство первичной энергии с 1965 г. по 2007 выросло в 2,9 раза (BP workbook);</w:t>
      </w:r>
    </w:p>
    <w:p>
      <w:pPr>
        <w:pStyle w:val="Normal"/>
        <w:numPr>
          <w:ilvl w:val="0"/>
          <w:numId w:val="3"/>
        </w:numPr>
        <w:tabs>
          <w:tab w:val="clear" w:pos="708"/>
          <w:tab w:val="left" w:pos="360" w:leader="none"/>
        </w:tabs>
        <w:spacing w:before="120" w:after="0"/>
        <w:ind w:left="360" w:hanging="360"/>
        <w:rPr/>
      </w:pPr>
      <w:r>
        <w:rPr/>
        <w:t>с 1960 по 2000 гг. объем водозабора из рек и озер удвоился, а водные запасы водохранилищ выросли в 4 раза; в 1950 г. существовало 5 тыс. плотин высотой более 15 м, а сейчас их более 45 тыс., последние полвека создавали по 2 плотины в день (Данилов-Данильян, Лосев, 2008);</w:t>
      </w:r>
    </w:p>
    <w:p>
      <w:pPr>
        <w:pStyle w:val="Normal"/>
        <w:numPr>
          <w:ilvl w:val="0"/>
          <w:numId w:val="3"/>
        </w:numPr>
        <w:tabs>
          <w:tab w:val="clear" w:pos="708"/>
          <w:tab w:val="left" w:pos="360" w:leader="none"/>
        </w:tabs>
        <w:spacing w:before="120" w:after="0"/>
        <w:ind w:left="360" w:hanging="360"/>
        <w:rPr/>
      </w:pPr>
      <w:r>
        <w:rPr/>
        <w:t>после 1960 г. за счет деятельности человека потоки биологически доступного азота в наземных экосистемах удвоились, потоки фосфора утроились; более половины всех искусственных азотных удобрений, произведенных, начиная с 1913 г., было использовано после 1985 г. (Millennium ecosystem assessment, 2005);</w:t>
      </w:r>
    </w:p>
    <w:p>
      <w:pPr>
        <w:pStyle w:val="Normal"/>
        <w:numPr>
          <w:ilvl w:val="0"/>
          <w:numId w:val="3"/>
        </w:numPr>
        <w:tabs>
          <w:tab w:val="clear" w:pos="708"/>
          <w:tab w:val="left" w:pos="360" w:leader="none"/>
        </w:tabs>
        <w:spacing w:before="120" w:after="0"/>
        <w:ind w:left="360" w:hanging="360"/>
        <w:rPr/>
      </w:pPr>
      <w:r>
        <w:rPr/>
        <w:t>в последние 50 лет люди изменяли природные экосистемы быстрее, чем в какой-либо другой сравнимый по продолжительности период истории (Millennium ecosystem assessment, 2005);</w:t>
      </w:r>
    </w:p>
    <w:p>
      <w:pPr>
        <w:pStyle w:val="Normal"/>
        <w:numPr>
          <w:ilvl w:val="0"/>
          <w:numId w:val="3"/>
        </w:numPr>
        <w:tabs>
          <w:tab w:val="clear" w:pos="708"/>
          <w:tab w:val="left" w:pos="360" w:leader="none"/>
        </w:tabs>
        <w:spacing w:before="120" w:after="0"/>
        <w:ind w:left="360" w:hanging="360"/>
        <w:rPr/>
      </w:pPr>
      <w:r>
        <w:rPr/>
        <w:t>на последние 40 лет приходится 60% роста концентрации СО</w:t>
      </w:r>
      <w:r>
        <w:rPr>
          <w:vertAlign w:val="subscript"/>
        </w:rPr>
        <w:t>2</w:t>
      </w:r>
      <w:r>
        <w:rPr/>
        <w:t xml:space="preserve"> в атмосфере, произошедшего за 250 лет с начала промышленной революции в Европе (Millennium ecosystem assessment, 2005), 2/3 антропогенного увеличения концентрации СО</w:t>
      </w:r>
      <w:r>
        <w:rPr>
          <w:vertAlign w:val="subscript"/>
        </w:rPr>
        <w:t>2</w:t>
      </w:r>
      <w:r>
        <w:rPr/>
        <w:t xml:space="preserve"> являются результатом деятельности двух последних поколений людей (Friedlingstein, Solomon, 2005).</w:t>
      </w:r>
    </w:p>
    <w:p>
      <w:pPr>
        <w:pStyle w:val="Normal"/>
        <w:spacing w:before="120" w:after="0"/>
        <w:rPr/>
      </w:pPr>
      <w:r>
        <w:rPr/>
        <w:t>В целом, экономический рост и улучшение жизни людей во второй половине ХХ века во многом были достигнуты за счет истощения природных ресурсов и деградации природных экосистем и их функций (Millennium ecosystem assessment, 2005). Можно сказать, что сегодня мы живем за счет будущих поколений, так как темпы потребления ресурсов биосферы человечеством по многим показателям превышают ее способность воспроизводить их. По оценкам экспертов группы «Global Footprint Network», показатель «экологического следа человечества»[4] в настоящее время превышает способность биосферы к восстановлению своих ресурсов примерно на 30% (Живая планета, 2008).</w:t>
      </w:r>
    </w:p>
    <w:p>
      <w:pPr>
        <w:pStyle w:val="Normal"/>
        <w:spacing w:before="120" w:after="0"/>
        <w:rPr/>
      </w:pPr>
      <w:r>
        <w:rPr>
          <w:b/>
        </w:rPr>
        <w:t xml:space="preserve">Уничтожение биоразнообразия </w:t>
      </w:r>
    </w:p>
    <w:p>
      <w:pPr>
        <w:pStyle w:val="Normal"/>
        <w:spacing w:before="120" w:after="0"/>
        <w:rPr/>
      </w:pPr>
      <w:r>
        <w:rPr/>
        <w:t xml:space="preserve">Продолжающееся увеличение численности населения и рост потребления ресурсов биосферы сопровождаются разрушением биологического разнообразия Земли в двух взаимно усиливающих друг друга направлениях: </w:t>
      </w:r>
    </w:p>
    <w:p>
      <w:pPr>
        <w:pStyle w:val="Normal"/>
        <w:numPr>
          <w:ilvl w:val="0"/>
          <w:numId w:val="3"/>
        </w:numPr>
        <w:tabs>
          <w:tab w:val="clear" w:pos="708"/>
          <w:tab w:val="left" w:pos="360" w:leader="none"/>
        </w:tabs>
        <w:spacing w:before="120" w:after="0"/>
        <w:ind w:left="360" w:hanging="360"/>
        <w:rPr/>
      </w:pPr>
      <w:r>
        <w:rPr/>
        <w:t>с одной стороны, живая оболочка планеты становится меньше по площади и объему - природные экосистемы замещаются антропогенными территориями, уменьшается численность и сокращаются ареалы видов и популяций;</w:t>
      </w:r>
    </w:p>
    <w:p>
      <w:pPr>
        <w:pStyle w:val="Normal"/>
        <w:numPr>
          <w:ilvl w:val="0"/>
          <w:numId w:val="3"/>
        </w:numPr>
        <w:tabs>
          <w:tab w:val="clear" w:pos="708"/>
          <w:tab w:val="left" w:pos="360" w:leader="none"/>
        </w:tabs>
        <w:spacing w:before="120" w:after="0"/>
        <w:ind w:left="360" w:hanging="360"/>
        <w:rPr/>
      </w:pPr>
      <w:r>
        <w:rPr/>
        <w:t xml:space="preserve">с другой стороны, утрачивается видовое и внутривидовое разнообразие, происходит упрощение и гомогенизация живого покрова, нарушается структурно-функциональная организация оставшихся природных систем. </w:t>
      </w:r>
    </w:p>
    <w:p>
      <w:pPr>
        <w:pStyle w:val="Normal"/>
        <w:spacing w:before="120" w:after="0"/>
        <w:rPr/>
      </w:pPr>
      <w:r>
        <w:rPr/>
        <w:t>К сегодняшнему дню площадь продуктивных природных экосистем сокращена человеком почти наполовину (рис. 1), практически все наземные экосистемы претерпели глубокие изменения в результате деятельности человека, существенно нарушены экосистемы на 63.8% территории суши, которая могла бы быть занята растительностью (без учета ледников и пустынь) (Данилов-Данильян и др., 2005). В благоприятных для жизни и ведения сельского хозяйства природных зонах люди используют от 20 до 75% территории (Millennium ecosystem assessment, 2005). Сохранившиеся массивы природных территорий, поддерживающие свое биоразнообразие, крупнейший из которых находится на территории России, являются центрами стабилизации биосферных процессов являются (рис. 1).</w:t>
      </w:r>
    </w:p>
    <w:p>
      <w:pPr>
        <w:pStyle w:val="Normal"/>
        <w:spacing w:before="120" w:after="0"/>
        <w:rPr/>
      </w:pPr>
      <w:r>
        <w:rPr/>
        <w:t>Россия обладает крупнейшими массивами природных экосистем, но их состояние вызывает опасения. Как отмечено в Концепции долгосрочного социально-экономического развития Российской Федерации (http://www.economy.gov.ru), на 15 % территории природные экосистемы практически разрушены, на 35% - частично нарушены (рис. 2). Биомы европейских степей и широколиственных лесов практически исчезли, экосистемы крупнейших рек утратили свой естественный облик из-за масштабного гидротехнического строительства.</w:t>
      </w:r>
    </w:p>
    <w:p>
      <w:pPr>
        <w:pStyle w:val="Normal"/>
        <w:spacing w:before="120" w:after="0"/>
        <w:rPr/>
      </w:pPr>
      <w:r>
        <w:rPr/>
        <w:t xml:space="preserve">Доклады о состоянии окружающей среды последних лет (Global Biodiversity Outlook 2, 2006; Millennium ecosystem assessment, 2005; Global Environment Outlook 4, 2007) констатируют высокие темпы сокращения биоразнообразия на всех уровнях организации – от генетического разнообразия внутри отдельных популяций до разнообразия видов и экосистем. </w:t>
      </w:r>
    </w:p>
    <w:p>
      <w:pPr>
        <w:pStyle w:val="Normal"/>
        <w:spacing w:before="120" w:after="0"/>
        <w:rPr/>
      </w:pPr>
      <w:r>
        <w:rPr/>
        <w:t xml:space="preserve">С 1600 года зарегистрировано исчезновение более 1000 видов животных и растений. В настоящее время, согласно данным Всемирного союза охраны природы из оцененных 40 тыс. видов под угрозой исчезновения находится 40% (http://www.iucnredlist.org/static/stats). В Красную Книгу Российской Федерации занесено 414 видов и подвидов животных (Красная книга…, 2001), 652 вида растений, 24 вида грибов[5]. </w:t>
      </w:r>
    </w:p>
    <w:p>
      <w:pPr>
        <w:pStyle w:val="Normal"/>
        <w:spacing w:before="120" w:after="0"/>
        <w:rPr/>
      </w:pPr>
      <w:r>
        <w:rPr/>
        <w:t>Состояние и динамику численности возможно оценить только для изученных видов (лучше всего изучены птицы, млекопитающие, высшие растения), в то время как в наименее исследованных таксонах, к которым относятся ключевые в экосистемных процессах группы (беспозвоночные, грибы, низшие растения) число исчезнувших и находящихся под угрозой исчезновения видов до сих пор остается неизвестным. Однако, очевидно, что сегодня основная угроза для существования видов – уничтожение и нарушение их местообитаний и скорость исчезновения видов в целом пропорциональна скорости сокращения территорий природных экосистем, которая была наиболее велика во второй половине XX века.</w:t>
      </w:r>
    </w:p>
    <w:p>
      <w:pPr>
        <w:pStyle w:val="Normal"/>
        <w:spacing w:before="120" w:after="0"/>
        <w:rPr/>
      </w:pPr>
      <w:r>
        <w:rPr/>
        <w:t>Состояние и тенденции изменения существующих видов и популяций можно выразить через «индекс живой планеты», который рассчитывается на основе многолетних рядов динамики численности животных, начиная с 1970 г., когда значения численности были приняты за «1». Расчеты для 1686 популяций 1300 видов позвоночных животных в наземных, пресноводных и морских экосистемах показывают, что этот индекс после некоторого улучшения в 1970-80-е гг. к 2005 году снизился на 30% (рис. 3) (Живая планета, 2008)</w:t>
      </w:r>
    </w:p>
    <w:p>
      <w:pPr>
        <w:pStyle w:val="Normal"/>
        <w:spacing w:before="120" w:after="0"/>
        <w:rPr/>
      </w:pPr>
      <w:r>
        <w:rPr/>
        <w:t>Важный фактор нарушения структуры природных экосистем - инвазии чужеродных видов, которые приводят к радикальным перестройкам структуры экосистем и их функционирования. Примеры этих процессов многочисленны как в водных, так и в наземных экосистемах. Один из наиболее ярких - вспышки численности гребневика мнемиопсиса в Черном и Азовском морях в конце 80-х гг., которые привели к сильнейшей деградации морских сообществ и сокращению уловов рыбы. Еще один пример - кардинальная перестройка рыбного населения в водоемах бассейна Волги в результате вселения тюльки, что привело к снижению обилия ценных промысловых видов (рис. 4) (Dgebuadze et al., 2008).</w:t>
      </w:r>
    </w:p>
    <w:p>
      <w:pPr>
        <w:pStyle w:val="Normal"/>
        <w:spacing w:before="120" w:after="0"/>
        <w:rPr/>
      </w:pPr>
      <w:r>
        <w:rPr/>
        <w:t xml:space="preserve">Из-за исчезновения местных уникальных форм и инвазий чужеродных видов состав биотических сообществ на Земле становится все более «гомогенным» - стираются различия видового состава сообществ разных типов местообитаний, утрачиваются уникальные адаптации живой природы на видовом и ценотическом уровнях. </w:t>
      </w:r>
    </w:p>
    <w:p>
      <w:pPr>
        <w:pStyle w:val="Normal"/>
        <w:spacing w:before="120" w:after="0"/>
        <w:rPr/>
      </w:pPr>
      <w:r>
        <w:rPr/>
        <w:t>Большую опасность для сохранения средообразуюшего функционального потенциала ресурсов биосферы представляет растущий уровень загрязнения среды. Многие виды загрязнителей практически не подвергаются биодеградации и на долгие годы сохраняются в экосистемах, представляя угрозу для всех живых организмов, включая человека. Исследования Совместного Российско-Вьетнамского тропического научно-исследовательского и технологического центра (Румак и др., 2008) показали, что использование вооруженными силами США во время войны во Вьетнаме 1965-1973 гг. таких суперэкотоксикантов, как диоксины («оранжевый агент»), привело к необратимой деградации экосистем тропических лесов. Загрязненные диоксинами леса превратились в травянистые пустоши и не восстановились по прошествии десятилетий. Более того, фильтрация диоксинов в глубокие горизонты почвы с осадками привела к загрязнению грунтовых вод и выносу их в море, что явилось одной из причин гибели коралловых рифов (рис.5).</w:t>
      </w:r>
    </w:p>
    <w:p>
      <w:pPr>
        <w:pStyle w:val="Normal"/>
        <w:spacing w:before="120" w:after="0"/>
        <w:rPr>
          <w:i/>
          <w:i/>
        </w:rPr>
      </w:pPr>
      <w:r>
        <w:rPr>
          <w:i/>
        </w:rPr>
        <w:t>Иллюстрации:</w:t>
      </w:r>
    </w:p>
    <w:p>
      <w:pPr>
        <w:pStyle w:val="Normal"/>
        <w:rPr/>
      </w:pPr>
      <w:r>
        <w:rPr/>
        <w:t>Рис.1. Природные и трансформированные человеком территории (карта составлена по данным проекта Millennium ecosystem assessment (2005) и проекта Global Land Cover 2000. Цифры обозначают основные центры биосферной регуляции: 1 – Северный Евроазиатский (север Скандинавии, Европейская часть России, большая часть Сибири и Дальнего Востока); 2 - Североамериканский центр (Канада, запад США); 3 - Южноамериканский (Амазония и прилегающие горные территории), 4 - Австралийско-Южноазиатский (тропические леса Юго-Восточной Азии и Австралии); 5 - Африканский (тропические леса Африки).</w:t>
      </w:r>
    </w:p>
    <w:p>
      <w:pPr>
        <w:pStyle w:val="Normal"/>
        <w:rPr/>
      </w:pPr>
      <w:r>
        <w:rPr/>
        <w:t>Рис. 2. Степень антропогенной трансформации природных систем на территории России (по данным портала www.biodat.ru)</w:t>
      </w:r>
    </w:p>
    <w:p>
      <w:pPr>
        <w:pStyle w:val="Normal"/>
        <w:rPr/>
      </w:pPr>
      <w:r>
        <w:rPr/>
        <w:t xml:space="preserve">Рис.3. Изменение «индекса живой планеты» с 1970 по 2005 гг. (Живая планета, 2008). </w:t>
      </w:r>
    </w:p>
    <w:p>
      <w:pPr>
        <w:pStyle w:val="Normal"/>
        <w:rPr/>
      </w:pPr>
      <w:r>
        <w:rPr/>
        <w:t>Рис. 4. Изменения в рыбном населении пелагиали Рыбинского водохранилища в результате инвазий чужеродных видов рыб. Показаны средние значения доли численности видов в уловах с мая по октябрь (Dgebuadze et al., 2008).</w:t>
      </w:r>
    </w:p>
    <w:p>
      <w:pPr>
        <w:pStyle w:val="Normal"/>
        <w:rPr/>
      </w:pPr>
      <w:r>
        <w:rPr/>
        <w:t>Рис. 5. Миграция диоксинов в экосистемах Вьетнама (Румак и др., 2008).</w:t>
      </w:r>
    </w:p>
    <w:p>
      <w:pPr>
        <w:pStyle w:val="Normal"/>
        <w:spacing w:before="120" w:after="0"/>
        <w:rPr>
          <w:i/>
          <w:i/>
        </w:rPr>
      </w:pPr>
      <w:r>
        <w:rPr>
          <w:i/>
        </w:rPr>
        <w:t>Сноски:</w:t>
      </w:r>
    </w:p>
    <w:p>
      <w:pPr>
        <w:pStyle w:val="Normal"/>
        <w:rPr>
          <w:sz w:val="20"/>
          <w:szCs w:val="20"/>
        </w:rPr>
      </w:pPr>
      <w:r>
        <w:rPr>
          <w:sz w:val="20"/>
          <w:szCs w:val="20"/>
        </w:rPr>
        <w:t>1 - Другой источник продовольствия для человека - продукция природных популяций растений и животных, из которых в настоящее время существенное экономическое значение сохранили лишь рыба и другие морепродукты. Как будет показано ниже, сегодня эти ресурсы находятся на грани истощения.</w:t>
      </w:r>
    </w:p>
    <w:p>
      <w:pPr>
        <w:pStyle w:val="Normal"/>
        <w:rPr>
          <w:sz w:val="20"/>
          <w:szCs w:val="20"/>
        </w:rPr>
      </w:pPr>
      <w:r>
        <w:rPr>
          <w:sz w:val="20"/>
          <w:szCs w:val="20"/>
        </w:rPr>
        <w:t>2 - Эта утрата лесов частично компенсируется посадкой новых на площади 5,7 млн. га в год (Global Forest Resources Assessment 2005).</w:t>
      </w:r>
    </w:p>
    <w:p>
      <w:pPr>
        <w:pStyle w:val="Normal"/>
        <w:rPr>
          <w:sz w:val="20"/>
          <w:szCs w:val="20"/>
        </w:rPr>
      </w:pPr>
      <w:r>
        <w:rPr>
          <w:sz w:val="20"/>
          <w:szCs w:val="20"/>
        </w:rPr>
        <w:t>3 - Этот прогноз учтен в Концепции долгосрочного социально-экономического развития Российской Федерации. 2008 (http://www.economy.gov.ru).</w:t>
      </w:r>
    </w:p>
    <w:p>
      <w:pPr>
        <w:pStyle w:val="Normal"/>
        <w:rPr>
          <w:sz w:val="20"/>
          <w:szCs w:val="20"/>
        </w:rPr>
      </w:pPr>
      <w:r>
        <w:rPr>
          <w:sz w:val="20"/>
          <w:szCs w:val="20"/>
        </w:rPr>
        <w:t>4 - Экологический след - площадь территории и акватории, необходимой для производства потребляемых людьми ресурсов и ассимиляции образующихся отходов отражающий степень использования людьми ресурсов биосферы.</w:t>
      </w:r>
    </w:p>
    <w:p>
      <w:pPr>
        <w:pStyle w:val="Normal"/>
        <w:rPr>
          <w:sz w:val="20"/>
          <w:szCs w:val="20"/>
        </w:rPr>
      </w:pPr>
      <w:r>
        <w:rPr>
          <w:sz w:val="20"/>
          <w:szCs w:val="20"/>
        </w:rPr>
        <w:t>5 - Приказ МПР России от «25» октября 2005 №289 "Об утверждении перечней (списков) объектов растительного мира, занесенных в Красную книгу Российской Федерации и исключенных из Красной книги Российской Федерации".</w:t>
      </w:r>
    </w:p>
    <w:p>
      <w:pPr>
        <w:pStyle w:val="Normal"/>
        <w:spacing w:before="120" w:after="0"/>
        <w:rPr>
          <w:i/>
          <w:i/>
        </w:rPr>
      </w:pPr>
      <w:r>
        <w:rPr>
          <w:i/>
        </w:rPr>
        <w:t>Павлов Д.С., Стриганова Б.Р., Букварева Е.Н.</w:t>
      </w:r>
    </w:p>
    <w:p>
      <w:pPr>
        <w:pStyle w:val="Normal"/>
        <w:spacing w:before="120" w:after="0"/>
        <w:rPr>
          <w:i/>
          <w:i/>
        </w:rPr>
      </w:pPr>
      <w:r>
        <w:rPr>
          <w:i/>
        </w:rPr>
        <w:t>(Полностью статью можно посмотреть на сайте Центра охраны дикой природы - www.biodiversity.ru)</w:t>
      </w:r>
    </w:p>
    <w:p>
      <w:pPr>
        <w:pStyle w:val="Normal"/>
        <w:spacing w:before="120" w:after="0"/>
        <w:jc w:val="right"/>
        <w:rPr/>
      </w:pPr>
      <w:r>
        <w:rPr>
          <w:i/>
        </w:rPr>
        <w:t>Источник</w:t>
      </w:r>
      <w:r>
        <w:rPr/>
        <w:t xml:space="preserve">: Сохранение биологического разнообразия </w:t>
        <w:br/>
        <w:t xml:space="preserve">как условие устойчивого развития. М., 2009. </w:t>
      </w:r>
      <w:r>
        <w:rPr>
          <w:lang w:val="en-US"/>
        </w:rPr>
        <w:t>C</w:t>
      </w:r>
      <w:r>
        <w:rPr/>
        <w:t xml:space="preserve">. 5-69. </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68)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b w:val="false"/>
          <w:b w:val="false"/>
          <w:sz w:val="20"/>
        </w:rPr>
      </w:pPr>
      <w:r>
        <w:rPr>
          <w:b w:val="false"/>
          <w:sz w:val="20"/>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Адрес: 117312, Москва, ул. Вавилова, 41, оф. 2.</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Тел./факс: (499) 124-71-78, E-mail: </w:t>
      </w:r>
      <w:r>
        <w:rPr>
          <w:rStyle w:val="InternetLink"/>
          <w:sz w:val="20"/>
          <w:szCs w:val="20"/>
        </w:rPr>
        <w:t>biodivers@biodiversity.ru</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3">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4"/>
      <w:footerReference w:type="first" r:id="rId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spacing w:lineRule="auto" w:line="360"/>
      <w:jc w:val="center"/>
    </w:pPr>
    <w:rPr>
      <w:b/>
      <w:cap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caps/>
      <w:color w:val="000000"/>
      <w:sz w:val="20"/>
      <w:szCs w:val="28"/>
    </w:rPr>
  </w:style>
  <w:style w:type="paragraph" w:styleId="Footnote">
    <w:name w:val="Footnote Text"/>
    <w:basedOn w:val="Normal"/>
    <w:pPr/>
    <w:rPr>
      <w:sz w:val="20"/>
      <w:szCs w:val="20"/>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russian/science/2010/04/100430_nature_targets_notmet.shtml"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7:25:00Z</dcterms:created>
  <dc:creator>Zimenko</dc:creator>
  <dc:description/>
  <cp:keywords/>
  <dc:language>en-US</dc:language>
  <cp:lastModifiedBy>Alexey Zimenko</cp:lastModifiedBy>
  <dcterms:modified xsi:type="dcterms:W3CDTF">2010-05-21T19:44:00Z</dcterms:modified>
  <cp:revision>11</cp:revision>
  <dc:subject/>
  <dc:title>ПРАВО — ПРИРОДЕ</dc:title>
</cp:coreProperties>
</file>